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入所者・利用者の満足度を高めるための方策に関する提案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　入所者、利用者にとって食事は大きな楽しみであり生きがいでもあります。入所者、利用者の満足度を高めるための取り組み、考え方を具体的に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sz w:val="22"/>
              </w:rPr>
            </w:pPr>
            <w:r>
              <w:rPr>
                <w:sz w:val="22"/>
              </w:rPr>
              <w:t>※</w:t>
            </w:r>
            <w:r>
              <w:rPr>
                <w:sz w:val="22"/>
              </w:rPr>
              <w:t>季節行事食等の回数や内容については、別紙に基づき考案し、記入してください。その際、現在の内容を継続して実施することとしてください。</w:t>
            </w:r>
          </w:p>
        </w:tc>
      </w:tr>
      <w:tr>
        <w:trPr>
          <w:trHeight w:val="110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行事食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現在の実施状況</w:t>
      </w:r>
    </w:p>
    <w:tbl>
      <w:tblPr>
        <w:tblW w:w="5528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　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　　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毎月１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ランチ会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園記念日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月、９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焼肉（バーベキュー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夏祭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年会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節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ひな祭り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選択食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hanging="240"/>
        <w:rPr>
          <w:sz w:val="24"/>
          <w:szCs w:val="24"/>
        </w:rPr>
      </w:pPr>
      <w:r>
        <w:rPr>
          <w:sz w:val="24"/>
          <w:szCs w:val="24"/>
        </w:rPr>
        <w:t>　　岩内あけぼの学園では、下記のメニュー時に入所者、利用者が選択できる　よう食事を提供しています。</w:t>
      </w:r>
    </w:p>
    <w:p>
      <w:pPr>
        <w:pStyle w:val="Normal"/>
        <w:ind w:left="45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現在の実施状況</w:t>
      </w:r>
    </w:p>
    <w:tbl>
      <w:tblPr>
        <w:tblW w:w="6237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ニュ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　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ラーメ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味噌、塩、醤油の３種類から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カレーライ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甘口、辛口の２種類から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スパゲッテ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ミート、きのこ、カルボナーラ等２種類から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バーガー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ハンバーガー、ホットドッグ、コロッケバーガー等から２種類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食　パ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菓子パン２種類から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食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豆、塩辛、なめ茸、味海苔等２種類から選択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味噌、ふりかけの２種類から選択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56:00Z</dcterms:created>
  <dc:creator>nakaya</dc:creator>
  <dc:description/>
  <cp:keywords/>
  <dc:language>en-US</dc:language>
  <cp:lastModifiedBy>akebono tanaka</cp:lastModifiedBy>
  <cp:lastPrinted>2020-09-25T15:06:00Z</cp:lastPrinted>
  <dcterms:modified xsi:type="dcterms:W3CDTF">2020-09-25T06:20:00Z</dcterms:modified>
  <cp:revision>22</cp:revision>
  <dc:subject/>
  <dc:title/>
</cp:coreProperties>
</file>